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518795"/>
                <wp:effectExtent l="9525" t="10160" r="10160" b="10160"/>
                <wp:wrapTight wrapText="bothSides">
                  <wp:wrapPolygon edited="0">
                    <wp:start x="562" y="-13"/>
                    <wp:lineTo x="563" y="-13"/>
                    <wp:lineTo x="464" y="-13"/>
                    <wp:lineTo x="367" y="153"/>
                    <wp:lineTo x="282" y="470"/>
                    <wp:lineTo x="196" y="786"/>
                    <wp:lineTo x="125" y="1241"/>
                    <wp:lineTo x="75" y="1789"/>
                    <wp:lineTo x="26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6" y="19263"/>
                    <wp:lineTo x="75" y="19811"/>
                    <wp:lineTo x="125" y="20359"/>
                    <wp:lineTo x="196" y="20814"/>
                    <wp:lineTo x="282" y="21130"/>
                    <wp:lineTo x="367" y="21447"/>
                    <wp:lineTo x="464" y="21613"/>
                    <wp:lineTo x="563" y="21613"/>
                    <wp:lineTo x="21038" y="21613"/>
                    <wp:lineTo x="21041" y="21613"/>
                    <wp:lineTo x="21140" y="21613"/>
                    <wp:lineTo x="21237" y="21447"/>
                    <wp:lineTo x="21323" y="21130"/>
                    <wp:lineTo x="21408" y="20814"/>
                    <wp:lineTo x="21479" y="20359"/>
                    <wp:lineTo x="21529" y="19811"/>
                    <wp:lineTo x="21578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79" y="1241"/>
                    <wp:lineTo x="21408" y="786"/>
                    <wp:lineTo x="21323" y="470"/>
                    <wp:lineTo x="21237" y="153"/>
                    <wp:lineTo x="21140" y="-13"/>
                    <wp:lineTo x="21041" y="-13"/>
                    <wp:lineTo x="562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H: Solve Quadratic Eq’n by Square Roots &amp; Quadratics Formul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4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H: Solve Quadratic Eq’n by Square Roots &amp; Quadratics Formul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lang w:val="en-US" w:eastAsia="en-US"/>
        </w:rPr>
        <w:t>Name: __________________________________________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18"/>
              </w:rPr>
              <w:t>XEI 605 Solve quadratic equation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20"/>
                <w:szCs w:val="18"/>
              </w:rPr>
            </w:pPr>
            <w:r>
              <w:rPr>
                <w:rFonts w:cs="Calibri" w:ascii="Cambria" w:hAnsi="Cambria"/>
                <w:sz w:val="20"/>
                <w:szCs w:val="18"/>
              </w:rPr>
              <w:t>1.6 Solve quadratic equations using square root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18"/>
              </w:rPr>
              <w:t>1.7 Solve quadratic equations by using the quadratic formula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206"/>
        <w:gridCol w:w="630"/>
        <w:gridCol w:w="1836"/>
        <w:gridCol w:w="367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 xml:space="preserve">Solve the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>.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Solve the equation: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Solve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4) One of the solutions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oMath>
            <w:r>
              <w:rPr>
                <w:rFonts w:cs="Calibri" w:ascii="Calibri" w:hAnsi="Calibri"/>
              </w:rPr>
              <w:t>is between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2 and 3  B) 3 and 4   C) 4 and 5   D) 5 and 6</w:t>
            </w:r>
          </w:p>
        </w:tc>
      </w:tr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34670" cy="1962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4" r="81545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6) One of the solutions to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3295" cy="1981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4" r="67246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 w:eastAsia="en-US"/>
              </w:rPr>
              <w:t>is between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A) -8 and -9   B) -7 and -8   C) -6 and -7   D) -5 and -6</w:t>
            </w:r>
          </w:p>
        </w:tc>
      </w:tr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7)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</m:t>
              </m:r>
            </m:oMath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8) One of the solutions to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76960" cy="2463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4" r="64927" b="54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 w:eastAsia="en-US"/>
              </w:rPr>
              <w:t xml:space="preserve"> is between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-1 and 0   B) 0 and 1     C) 1 and 2    D) 2 and 3</w:t>
            </w:r>
          </w:p>
        </w:tc>
      </w:tr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58545" cy="2311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9" r="66726" b="78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79955" cy="5054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22683" r="27260" b="27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0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76960" cy="2432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4" r="67767" b="59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</w:t>
            </w:r>
            <w:r>
              <w:rPr>
                <w:rFonts w:cs="Calibri" w:ascii="Calibri" w:hAnsi="Calibri"/>
                <w:lang w:val="en-US" w:eastAsia="en-US"/>
              </w:rPr>
              <w:t>Describe and correct the error in your notebook.</w:t>
              <w:b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62025" cy="18097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09600" cy="18097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04825" cy="171450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52450" cy="200025"/>
                  <wp:effectExtent l="0" t="0" r="0" b="0"/>
                  <wp:docPr id="1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80" r="-6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71475" cy="180975"/>
                  <wp:effectExtent l="0" t="0" r="0" b="0"/>
                  <wp:docPr id="1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62050" cy="180975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) </w:t>
            </w:r>
            <w:r>
              <w:rPr>
                <w:rFonts w:cs="Calibri" w:ascii="Calibri" w:hAnsi="Calibri"/>
                <w:lang w:val="en-US" w:eastAsia="en-US"/>
              </w:rPr>
              <w:t>Describe and correct the error in your notebook.</w:t>
              <w:b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90600" cy="180975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723900" cy="180975"/>
                  <wp:effectExtent l="0" t="0" r="0" b="0"/>
                  <wp:docPr id="1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47700" cy="323850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111" r="-5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85800" cy="180975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742565" cy="180975"/>
                  <wp:effectExtent l="0" t="0" r="0" b="0"/>
                  <wp:docPr id="1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5:</w:t>
            </w:r>
            <w:r>
              <w:rPr>
                <w:rFonts w:cs="Calibri" w:ascii="Calibri" w:hAnsi="Calibri"/>
              </w:rPr>
              <w:t xml:space="preserve"> Solve the equation.  Round the solutions to the nearest hundredth: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000125" cy="180975"/>
                  <wp:effectExtent l="0" t="0" r="0" b="0"/>
                  <wp:docPr id="1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Example 6:</w:t>
            </w:r>
            <w:r>
              <w:rPr>
                <w:rFonts w:cs="Calibri" w:ascii="Calibri" w:hAnsi="Calibri"/>
              </w:rPr>
              <w:t xml:space="preserve"> Solve the equation.  Round the solutions to the nearest hundredth, if necessary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533525" cy="304800"/>
                  <wp:effectExtent l="0" t="0" r="0" b="0"/>
                  <wp:docPr id="2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285750"/>
                  <wp:effectExtent l="0" t="0" r="0" b="0"/>
                  <wp:docPr id="2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26" r="-3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4) 2(x – 2)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= 18</w:t>
            </w:r>
            <w:r>
              <w:fldChar w:fldCharType="begin"/>
            </w:r>
            <w:r>
              <w:rPr>
                <w:b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236855"/>
                  <wp:effectExtent l="0" t="0" r="0" b="0"/>
                  <wp:docPr id="2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195580"/>
                  <wp:effectExtent l="0" t="0" r="0" b="0"/>
                  <wp:docPr id="2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83" r="-3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7) </w:t>
            </w:r>
            <w:r>
              <w:rPr>
                <w:rFonts w:cs="Calibri" w:ascii="Calibri" w:hAnsi="Calibri"/>
                <w:b/>
              </w:rPr>
              <w:t>CHALLEN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 = 5(4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3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8) </w:t>
            </w:r>
            <w:r>
              <w:rPr>
                <w:rFonts w:cs="Calibri" w:ascii="Calibri" w:hAnsi="Calibri"/>
                <w:b/>
              </w:rPr>
              <w:t>CHALLEN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89050" cy="212090"/>
                  <wp:effectExtent l="0" t="0" r="0" b="0"/>
                  <wp:docPr id="2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169" r="-28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9) The area of a circle is 135π ft.².  What is the radius?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0) The area of a circle is 144π in.².  What is the measure of the radius?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 xml:space="preserve">Find the solutions of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143000" cy="180975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What are the roots of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857250" cy="180975"/>
                  <wp:effectExtent l="0" t="0" r="0" b="0"/>
                  <wp:docPr id="2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the quadratic formula to find the roots of the equation. Round your solution to the nearest hundredth, if necessary.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465580" cy="257175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35" r="59984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494790" cy="257175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35" r="59198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040" cy="275590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35" r="67001" b="7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  <w:r>
              <w:rPr>
                <w:lang w:val="en-US" w:eastAsia="en-US"/>
              </w:rPr>
              <w:drawing>
                <wp:inline distT="0" distB="0" distL="0" distR="0">
                  <wp:extent cx="1201420" cy="23812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35" r="67246" b="76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</w:t>
            </w:r>
            <w:r>
              <w:rPr>
                <w:lang w:val="en-US" w:eastAsia="en-US"/>
              </w:rPr>
              <w:drawing>
                <wp:inline distT="0" distB="0" distL="0" distR="0">
                  <wp:extent cx="1131570" cy="285750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35" r="6906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1190625" cy="257175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35" r="67502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lang w:val="en-US" w:eastAsia="en-US"/>
              </w:rPr>
              <w:drawing>
                <wp:inline distT="0" distB="0" distL="0" distR="0">
                  <wp:extent cx="1304290" cy="247015"/>
                  <wp:effectExtent l="0" t="0" r="0" b="0"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35" r="64406" b="75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2066290" cy="25717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35" r="43622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9) </w:t>
            </w:r>
            <w:r>
              <w:rPr>
                <w:rFonts w:cs="Calibri" w:ascii="Calibri" w:hAnsi="Calibri"/>
              </w:rPr>
              <w:t xml:space="preserve">Solv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 xml:space="preserve">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oMath>
            </m:oMathPara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cs="Calibri"/>
                <w:lang w:val="en-US" w:eastAsia="en-US"/>
              </w:rPr>
              <w:t xml:space="preserve">10) </w:t>
            </w:r>
            <w:r>
              <w:rPr/>
              <w:t xml:space="preserve">How many different numbers are solutions for the equation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90675" cy="20955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>?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360" w:right="-180" w:hanging="360"/>
              <w:contextualSpacing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360" w:right="-180" w:hanging="360"/>
              <w:contextualSpacing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360" w:right="-180" w:hanging="360"/>
              <w:contextualSpacing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360" w:right="-180" w:hanging="360"/>
              <w:contextualSpacing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360" w:right="-180" w:hanging="360"/>
              <w:contextualSpacing/>
              <w:rPr/>
            </w:pPr>
            <w:r>
              <w:rPr/>
              <w:t>Infinitely many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1) Describe and correct the error in solving the equation below: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43000" cy="1809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09775" cy="428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809625" cy="3810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609725" cy="1809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) Describe and correct the error in solving the equation below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90600" cy="1809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95475" cy="4191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809625" cy="3810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609725" cy="1809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US" w:eastAsia="en-US"/>
              </w:rPr>
              <w:t xml:space="preserve">13) </w:t>
            </w:r>
            <w:r>
              <w:rPr/>
              <w:t xml:space="preserve">Which of the following is a solution for the equation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0" cy="20955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209675" cy="28575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819150" cy="3143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115" r="-4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895350" cy="3143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895350" cy="3143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066800" cy="3143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115" r="-3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US" w:eastAsia="en-US"/>
              </w:rPr>
              <w:t xml:space="preserve">14) </w:t>
            </w:r>
            <w:r>
              <w:rPr/>
              <w:t xml:space="preserve">If -3 is a solution for the equation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09675" cy="20955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what is the value of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/>
              <w:t>-2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/>
              <w:t>-5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/>
              <w:t>Cannot be determined from the information given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EXIT SLIP:</w:t>
      </w:r>
      <w:r>
        <w:rPr>
          <w:rFonts w:cs="Calibri" w:ascii="Calibri" w:hAnsi="Calibri"/>
          <w:u w:val="single"/>
        </w:rPr>
        <w:t xml:space="preserve"> ½ piece of graph paper.  Round all answers to the nearest hundredth if necessar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Solve:  </w:t>
            </w:r>
            <w:r>
              <w:rPr>
                <w:lang w:val="en-US" w:eastAsia="en-US"/>
              </w:rPr>
              <w:drawing>
                <wp:inline distT="0" distB="0" distL="0" distR="0">
                  <wp:extent cx="1296670" cy="253365"/>
                  <wp:effectExtent l="0" t="0" r="0" b="0"/>
                  <wp:docPr id="5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42" r="6468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olve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en do you use square roots to solve quadratics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hen do you use formula to solve quadratics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5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Focus. Determination.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PMingLiU;新細明體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PMingLiU;新細明體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PMingLiU;新細明體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PMingLiU;新細明體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PMingLiU;新細明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1">
    <w:name w:val="WW8Num17z1"/>
    <w:qFormat/>
    <w:rPr>
      <w:b/>
      <w:i w:val="false"/>
      <w:sz w:val="28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Calibri" w:hAnsi="Calibri" w:eastAsia="PMingLiU;新細明體" w:cs="Times New Roman"/>
    </w:rPr>
  </w:style>
  <w:style w:type="character" w:styleId="WW8Num23z0">
    <w:name w:val="WW8Num2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19:00Z</dcterms:created>
  <dc:creator>Elizabeth Yarrington</dc:creator>
  <dc:description/>
  <cp:keywords/>
  <dc:language>en-US</dc:language>
  <cp:lastModifiedBy>Ziegler, Leah</cp:lastModifiedBy>
  <cp:lastPrinted>2014-07-10T13:05:00Z</cp:lastPrinted>
  <dcterms:modified xsi:type="dcterms:W3CDTF">2014-07-14T14:19:00Z</dcterms:modified>
  <cp:revision>2</cp:revision>
  <dc:subject/>
  <dc:title/>
</cp:coreProperties>
</file>